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авожское»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 мая 2015 года № 67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дению месячника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ов Вячеслав Борисович – Глава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онцева Лариса Владимировна – управляющая делами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ышев Алексей Леонидович – участковый уполномоченный полиц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ов Александр Федорович – директор МБОУ «Вавожская СОШ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лкина Светлана Кузьмовна – директор МОУ «Большеможгинская ООШ» (по согласованию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5:00Z</dcterms:created>
  <dc:creator>COMP5</dc:creator>
  <dc:description/>
  <cp:keywords/>
  <dc:language>en-US</dc:language>
  <cp:lastModifiedBy>User</cp:lastModifiedBy>
  <cp:lastPrinted>2015-05-28T11:05:00Z</cp:lastPrinted>
  <dcterms:modified xsi:type="dcterms:W3CDTF">2015-05-28T07:06:00Z</dcterms:modified>
  <cp:revision>7</cp:revision>
  <dc:subject/>
  <dc:title/>
</cp:coreProperties>
</file>